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Helaethu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elaethu siapiau syml 2D gan ddefnyddio ffactor graddfa rhif cyf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syml 2D gan ddefnyddio ffactor graddfa ffracsiyn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gyda canol helaethi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655576445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950873560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858250068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665427728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21150631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055872540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670552337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Helaethu      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Helaethu siapiau syml 2D gan ddefnyddio ffactor graddfa rhif cyf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syml 2D gan ddefnyddio ffactor graddfa ffracsiyn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Helaethu siapiau gyda canol helaethia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494332124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533687731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957810158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879433865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2062068424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73541130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497459363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23:00Z</dcterms:created>
  <dc:creator>Betsan Wyn Thomas</dc:creator>
  <dc:description/>
  <dc:language>en-US</dc:language>
  <cp:lastModifiedBy>Betsan Wyn Thomas</cp:lastModifiedBy>
  <dcterms:modified xsi:type="dcterms:W3CDTF">2008-10-19T20:23:00Z</dcterms:modified>
  <cp:revision>2</cp:revision>
  <dc:subject/>
  <dc:title>UNED: Rhifau, rhifau rhifau</dc:title>
</cp:coreProperties>
</file>